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 по межгосударственной стандартизации не изданных</w:t>
        <w:br/>
        <w:t>по состоянию на 2</w:t>
      </w:r>
      <w:r>
        <w:rPr>
          <w:b/>
          <w:sz w:val="24"/>
          <w:szCs w:val="24"/>
          <w:lang w:val="en-US"/>
        </w:rPr>
        <w:t>8</w:t>
      </w:r>
      <w:r>
        <w:rPr>
          <w:b/>
          <w:sz w:val="24"/>
          <w:szCs w:val="24"/>
        </w:rPr>
        <w:t>.09.2017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618"/>
        <w:gridCol w:w="4407"/>
        <w:gridCol w:w="1102"/>
        <w:gridCol w:w="1240"/>
      </w:tblGrid>
      <w:tr>
        <w:trPr>
          <w:tblHeader w:val="true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ня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</w:rPr>
              <w:t>Разработчик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.3.227-200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истема стандартов безопасности труда. Пожарная безопасность технологических процессов. </w:t>
            </w:r>
            <w:r>
              <w:rPr>
                <w:lang w:val="en-US"/>
              </w:rPr>
              <w:t>Общие требования. Методы контрол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22.1.18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в чрезвычайных ситуациях. Структурированная система мониторинга и управления инженерными системами зданий и сооружений. </w:t>
            </w:r>
            <w:r>
              <w:rPr>
                <w:lang w:val="en-US"/>
              </w:rPr>
              <w:t xml:space="preserve">Общие требования. Правила создания и эксплуатаци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18056-2014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онсервы из креветкок натуральные. Технические услов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6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19341-2014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онсервы из печени рыб с растительными гарнирами. Технические условия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6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ГОСТ 19433.4-2015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Грузы опасные. Термины и определения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highlight w:val="magenta"/>
                <w:lang w:val="en-US"/>
              </w:rPr>
              <w:t>УКР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8298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ение рудничных электроустановок Технические требования и методы контрол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25856-201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онсервы рыборастительные в бульоне, заливке, маринаде или соусе. Технические услов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56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ГОСТ 30243.2-2015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Вагоны-хопперы закрытые для перевозки цемента. Общие технические услов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ГОСТ 30243.3-2015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Вагоны -хопперы закрытые для перевозки сыпучих грузов. Общие технические услов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1401-2005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Камины для жилых и общественных зданий. Общие технические услов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МНТК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 xml:space="preserve">ГОСТ 31610.32-2-2016/IEC 60079-32-2:2015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4"/>
              </w:rPr>
              <w:t xml:space="preserve">Взрывоопасные среды. Часть 32-2. Электростатика. Опасные проявления. </w:t>
            </w:r>
            <w:r>
              <w:rPr>
                <w:spacing w:val="-14"/>
                <w:lang w:val="en-US"/>
              </w:rPr>
              <w:t xml:space="preserve">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>93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2023-201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Материалы кровельные и гидроизоляционные гибкие битумосодержащие и полимерные (термопластичные или эластомерные). Метод определения паропроницаемост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МНТК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2024-201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Материалы кровельные и гидроизоляционные гибкие битумосодержащие и полимерные (термопластичные или эластомерные). Метод определения стойкости к прониканию корне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МНТК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2182-201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аналы и тракты звукового вещания по распределению и обмену программами. Типовые структуры. Основные параметры. Методы измерений. Термины и определе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3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2374-201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етоды испытаний химической продукции, представляющей опасность для окружающей среды. Испытания по оценке острого раздражающего / разъедающего (коррозионного) действия на слизистые оболочки глаз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60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2377-201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етоды испытаний химической продукции, представляющей опасность для окружающей среды. Испытания по оценке канцерогенной активности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60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2672-2014</w:t>
              <w:br/>
              <w:t>(ISO 1998-1:1998)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Нефтяная и газовая промышленность. Сырье и продукты. Термины и определения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65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3060-2014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етоды испытаний химической продукции, представляющей опасность для окружающей среды. Изучение адсорбции/десорбции замкнутым равновесным методом. (OECD, Test No106:2000, IDT)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71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ГОСТ 33374-2015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Этикетки парафинированные в бобинах для машинного завертывания кондитерских, хлебобулочных изделий и жевательной резинки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ГОСТ 33520-2015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Транспортеры железнодорожные. Общие технические услов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3761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омотивы. Методика динамико-прочностных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3814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ли и продукты их переработки. </w:t>
            </w:r>
            <w:r>
              <w:rPr>
                <w:lang w:val="en-US"/>
              </w:rPr>
              <w:t xml:space="preserve">Отбор проб со склада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3948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рвагонный подвижной состав. Общие требования по приспособленности к диагностированию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3950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Изделия пиротехнические.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3968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щита от сверхтоков и контроль изоляции рудничного электрооборудова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3982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а пожарная. Средства индивидуальной защиты органов дыхания и зрения. </w:t>
            </w:r>
            <w:r>
              <w:rPr>
                <w:lang w:val="en-US"/>
              </w:rPr>
              <w:t xml:space="preserve">Самоспасатели изолирующего типа. Общие технические требования.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3983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а пожарная. Средства индивидуальной защиты пожарных. Дыхательные аппараты со сжатым воздухом. </w:t>
            </w:r>
            <w:r>
              <w:rPr>
                <w:lang w:val="en-US"/>
              </w:rPr>
              <w:t xml:space="preserve">Общие технические требования.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3995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средства. Порядок оценки соответствия при внесении изменений в конструкцию транспортного средства, выпущенного в обращение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005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ные транспортные средства. Тахографы цифровые. Технические требования и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024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ки сейфовые. Требования и методы испытаний на устойчивость к несанкционированному открыванию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53-1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редства защиты от падения с высоты ползункового типа на жесткой анкерной линии. Часть 1. Общие технические требования.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53-2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 ползункового типа на гибкой анкерной линии. Часть 2. Общие технические требования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55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Амортизаторы. Общие технические требования.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58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Привязи и стропы для удержания и позиционирования. Общие технические требования.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60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редства защиты втягивающего типа. Общие технические требования.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61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траховочные привязи. Общие технические требования.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62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оединительные элементы. Общие технические требования.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63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траховочные системы. Общие технические требова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ЕН 381-8-2009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Защитная одежда для работающих с ручными цепными пилами. Часть 8. Метод испытания для защитных гетр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9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УКР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ЕН 381-9-2009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Защитная одежда для работающих с ручными цепными пилами. Часть 9. Требования к защитным гетрам для работающих с ручными цепными пилам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9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УКР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464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специальная для защиты от жидких и газообразных химических веществ, в том числе жидких и твердых аэрозолей. Метод определения герметичности газонепроницаемых костюмов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ЕН 659-2009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Перчатки защитные для пожарных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9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УКР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1149-3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специальная защитная. Электростатические свойства. Методы измерения убывания заряда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1149-5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специальная защитная. Электростатические свойства. Общие технические требова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1299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ебания и удары механические. Виброизоляция машин. Указания по изоляции источников колеб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ЕН 1706-2009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Алюминий и алюминиевые сплавы. Отливки. Химический состав и механические свойства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6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УКР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4678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иационно-космическая серия. Сварные и паяные изделия для авиационно-космических конструкций. </w:t>
            </w:r>
            <w:r>
              <w:rPr>
                <w:lang w:val="en-US"/>
              </w:rPr>
              <w:t xml:space="preserve">Соединения металлических материалов, выполненные лазерной сваркой. Качество сварных издел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13274-8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рганов дыхания. Методы испытаний. Часть 8. Определение устойчивости к запылению доломитовой пылью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14078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епродукты жидкие. Определение содержания метиловых эфиров жирных кислот в средних дистиллятах. </w:t>
            </w:r>
            <w:r>
              <w:rPr>
                <w:lang w:val="en-US"/>
              </w:rPr>
              <w:t xml:space="preserve">Метод инфракрасной спектрометри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851-3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ода обмоточные. Методы испытаний. Часть 3. </w:t>
            </w:r>
            <w:r>
              <w:rPr>
                <w:lang w:val="en-US"/>
              </w:rPr>
              <w:t xml:space="preserve">Механические свойства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pacing w:val="-14"/>
                <w:lang w:val="en-US"/>
              </w:rPr>
            </w:pPr>
            <w:r>
              <w:rPr/>
              <w:t>ГОСТ IEC 610</w:t>
            </w:r>
            <w:r>
              <w:rPr>
                <w:lang w:val="en-US"/>
              </w:rPr>
              <w:t>29</w:t>
            </w:r>
            <w:r>
              <w:rPr/>
              <w:t>-2-</w:t>
            </w:r>
            <w:r>
              <w:rPr>
                <w:lang w:val="en-US"/>
              </w:rPr>
              <w:t>4</w:t>
            </w:r>
            <w:r>
              <w:rPr/>
              <w:t>-201</w:t>
            </w:r>
            <w:r>
              <w:rPr>
                <w:lang w:val="en-US"/>
              </w:rPr>
              <w:t>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Машины переносные электрические. Частные  требования  безопасности  и методы испытаний настольных шлифовальных машин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spacing w:val="-14"/>
              </w:rPr>
            </w:pPr>
            <w:r>
              <w:rPr>
                <w:spacing w:val="-14"/>
                <w:lang w:val="en-US"/>
              </w:rPr>
              <w:t>41</w:t>
            </w:r>
            <w:r>
              <w:rPr>
                <w:spacing w:val="-14"/>
              </w:rPr>
              <w:t>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pacing w:val="-14"/>
              </w:rPr>
            </w:pPr>
            <w:r>
              <w:rPr/>
              <w:t>ГОСТ IEC 610</w:t>
            </w:r>
            <w:r>
              <w:rPr>
                <w:lang w:val="en-US"/>
              </w:rPr>
              <w:t>29</w:t>
            </w:r>
            <w:r>
              <w:rPr/>
              <w:t>-2-</w:t>
            </w:r>
            <w:r>
              <w:rPr>
                <w:lang w:val="en-US"/>
              </w:rPr>
              <w:t>9</w:t>
            </w:r>
            <w:r>
              <w:rPr/>
              <w:t>-201</w:t>
            </w:r>
            <w:r>
              <w:rPr>
                <w:lang w:val="en-US"/>
              </w:rPr>
              <w:t>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Машины переносные электрические. Частные требования безопасности и методы испытаний торцовочных пи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spacing w:val="-14"/>
              </w:rPr>
            </w:pPr>
            <w:r>
              <w:rPr>
                <w:spacing w:val="-14"/>
                <w:lang w:val="en-US"/>
              </w:rPr>
              <w:t>41</w:t>
            </w:r>
            <w:r>
              <w:rPr>
                <w:spacing w:val="-14"/>
              </w:rPr>
              <w:t>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1138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и для переносного оборудования, предназначенного для заземления и опережающей защиты от токов короткого замыка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ISO 105-A05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атериалы текстильные. Определение устойчивости окраски. Часть А05. Метод инструментальной оценки изменения окраски для определения баллов по серой шкале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8ПЕ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/>
              <w:t>ГОСТ ISO 6</w:t>
            </w:r>
            <w:r>
              <w:rPr>
                <w:lang w:val="en-US"/>
              </w:rPr>
              <w:t>942</w:t>
            </w:r>
            <w:r>
              <w:rPr/>
              <w:t>-201</w:t>
            </w:r>
            <w:r>
              <w:rPr>
                <w:lang w:val="en-US"/>
              </w:rPr>
              <w:t>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ССБТ. Одежда для защиты от тепла и огня. Методы оценки материалов и пакетов материалов, подвергаемых воздействию источника теплового изл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40</w:t>
            </w:r>
            <w:r>
              <w:rPr/>
              <w:t>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7805-1-2009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Решета промышленные. Часть 1 : Толщина 3 мм и более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6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УКР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ISO 9151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для защиты от тепла и пламени. Метод определения теплопередачи при воздействии пламен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0086-2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ь. Методы оценивания флокулянтов, применяемых для обогащения угля. Часть 2. Флокулянты в качестве вспомогательного фильтрующего материала в ротационных вакуумных системах фильтраци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0088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а малые. Стационарные топливные системы и закрепленные топливные бак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0976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ладительные легкие углеводородные жидкости. Измерение грузов на борту носителей сжиженных природных газов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ГОСТ ISO 11897-2015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Упаковка. Мешки из термопластичной гибкой пленки. </w:t>
            </w:r>
            <w:r>
              <w:rPr>
                <w:lang w:val="en-US"/>
              </w:rPr>
              <w:t xml:space="preserve">Разрыв по краевым складкам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2211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шленная нефтяная, нефтехимическая и газовая. </w:t>
            </w:r>
            <w:r>
              <w:rPr>
                <w:lang w:val="en-US"/>
              </w:rPr>
              <w:t xml:space="preserve">Теплообменники со спиральными пластинам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2212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шленность нефтяная, нефтехимическая и газовая . Теплообменники с </w:t>
            </w:r>
            <w:r>
              <w:rPr>
                <w:lang w:val="en-US"/>
              </w:rPr>
              <w:t>U</w:t>
            </w:r>
            <w:r>
              <w:rPr/>
              <w:t xml:space="preserve">-образными трубам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2490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шленность нефтяная и газовая. Механическая целостность и размеры приводов и монтажные комплекты для трубопроводной арматуры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3085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шленность нефтяная и газовая. Трубы из алюминиевых сплавов для использования в качестве насосно-компрессорных труб для скважин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5547-2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шленность нефтяная, нефтехимическая и газовая. Теплообменники пластинчатого типа. Часть 2. Теплообменники паяные алюминиевые с пластинчатым оребрением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  <w:highlight w:val="yellow"/>
                <w:lang w:val="en-US"/>
              </w:rPr>
            </w:pPr>
            <w:r>
              <w:rPr>
                <w:spacing w:val="-14"/>
                <w:highlight w:val="yellow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5614-11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ие требования и аттестация процедур сварки металлических материалов. </w:t>
            </w:r>
            <w:r>
              <w:rPr>
                <w:lang w:val="en-US"/>
              </w:rPr>
              <w:t xml:space="preserve">Проверка процедуры сварки. Часть 11. Электронно-лучевая и лазерная сварка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ГОСТ  ISO 23560-2015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шки тканевые полипропиленовые для упаковки сыпучих пищевых продуктов. </w:t>
            </w:r>
            <w:r>
              <w:rPr>
                <w:lang w:val="en-US"/>
              </w:rPr>
              <w:t xml:space="preserve">Технические требова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  <w:highlight w:val="yellow"/>
                <w:lang w:val="en-US"/>
              </w:rPr>
            </w:pPr>
            <w:r>
              <w:rPr>
                <w:spacing w:val="-14"/>
                <w:highlight w:val="yellow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27509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шленность нефтегазовая. Компактные фланцевые соединения с герметичными кольцами </w:t>
            </w:r>
            <w:r>
              <w:rPr>
                <w:lang w:val="en-US"/>
              </w:rPr>
              <w:t>IX</w:t>
            </w:r>
            <w:r>
              <w:rPr/>
              <w:t xml:space="preserve">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  <w:highlight w:val="yellow"/>
                <w:lang w:val="en-US"/>
              </w:rPr>
            </w:pPr>
            <w:r>
              <w:rPr>
                <w:spacing w:val="-14"/>
                <w:highlight w:val="yellow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Г 76-2014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СИ. Внутренний контроль качества результатов количественного химического анализ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Ф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  <w:lang w:val="en-US"/>
        </w:rPr>
        <w:t>21</w:t>
      </w:r>
      <w:r>
        <w:rPr>
          <w:sz w:val="16"/>
          <w:szCs w:val="16"/>
        </w:rPr>
        <w:t xml:space="preserve"> – КАЗ</w:t>
      </w:r>
    </w:p>
    <w:p>
      <w:pPr>
        <w:pStyle w:val="Normal"/>
        <w:rPr/>
      </w:pPr>
      <w:r>
        <w:rPr>
          <w:sz w:val="16"/>
          <w:szCs w:val="16"/>
          <w:lang w:val="en-US"/>
        </w:rPr>
        <w:t>43</w:t>
      </w:r>
      <w:r>
        <w:rPr>
          <w:sz w:val="16"/>
          <w:szCs w:val="16"/>
        </w:rPr>
        <w:t xml:space="preserve"> - РОФ</w:t>
      </w:r>
    </w:p>
    <w:p>
      <w:pPr>
        <w:pStyle w:val="Normal"/>
        <w:rPr/>
      </w:pPr>
      <w:r>
        <w:rPr>
          <w:sz w:val="16"/>
          <w:szCs w:val="16"/>
          <w:lang w:val="en-US"/>
        </w:rPr>
        <w:t>6</w:t>
      </w:r>
      <w:r>
        <w:rPr>
          <w:sz w:val="16"/>
          <w:szCs w:val="16"/>
        </w:rPr>
        <w:t xml:space="preserve"> - УК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247" w:gutter="0" w:header="1134" w:top="1190" w:footer="872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Приложение № </w:t>
    </w:r>
    <w:r>
      <w:rPr>
        <w:lang w:val="en-US"/>
      </w:rPr>
      <w:t>12</w:t>
    </w:r>
    <w:r>
      <w:rPr/>
      <w:t xml:space="preserve"> к протоколу НТКС № 54-2017 </w:t>
      <w:tab/>
      <w:tab/>
      <w:tab/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5</w:t>
    </w:r>
    <w:r>
      <w:rPr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50" w:hanging="0"/>
      <w:rPr>
        <w:lang w:val="en-US"/>
      </w:rPr>
    </w:pPr>
    <w:r>
      <w:rPr/>
      <w:t xml:space="preserve">Приложение № </w:t>
    </w:r>
    <w:r>
      <w:rPr>
        <w:lang w:val="en-US"/>
      </w:rPr>
      <w:t>12</w:t>
    </w:r>
    <w:r>
      <w:rPr/>
      <w:t xml:space="preserve"> к протоколу</w:t>
      <w:br/>
      <w:t>НТКС № 54-2017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</w:rPr>
  </w:style>
  <w:style w:type="character" w:styleId="Style7">
    <w:name w:val="Нижний колонтитул Знак"/>
    <w:qFormat/>
    <w:rPr>
      <w:rFonts w:ascii="Arial" w:hAnsi="Arial" w:cs="Arial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45:00Z</dcterms:created>
  <dc:creator>client801_1</dc:creator>
  <dc:description/>
  <cp:keywords/>
  <dc:language>en-US</dc:language>
  <cp:lastModifiedBy>client801_1</cp:lastModifiedBy>
  <cp:lastPrinted>2017-04-05T11:01:00Z</cp:lastPrinted>
  <dcterms:modified xsi:type="dcterms:W3CDTF">2017-09-28T12:07:00Z</dcterms:modified>
  <cp:revision>24</cp:revision>
  <dc:subject/>
  <dc:title/>
</cp:coreProperties>
</file>